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0 дека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тендер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угля для адсорберов V-1 и V-2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96-СС-2016 от 20.06.2016 г.) несостоявшимся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Признание тендера на </w:t>
            </w:r>
            <w:r>
              <w:rPr>
                <w:color w:val="000000"/>
              </w:rPr>
              <w:t>«</w:t>
            </w:r>
            <w:r>
              <w:rPr/>
              <w:t>Поставку угля для адсорберов V-1 и V-2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96-СС-2016 от 20.06.2016 г.) несостоявшимся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угля для адсорберов V-1 и V-2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96-СС-2016 от 20.06.2016 г.) несостоявшимся.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7:00Z</dcterms:created>
  <dc:creator>Марфина Марина Александровна</dc:creator>
  <dc:description/>
  <dc:language>en-US</dc:language>
  <cp:lastModifiedBy>Шабалкина Ольга Евгеньевна</cp:lastModifiedBy>
  <cp:lastPrinted>2016-12-29T10:47:00Z</cp:lastPrinted>
  <dcterms:modified xsi:type="dcterms:W3CDTF">2016-12-29T07:47:00Z</dcterms:modified>
  <cp:revision>2</cp:revision>
  <dc:subject/>
  <dc:title/>
</cp:coreProperties>
</file>